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jc w:val="right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Советская, д.3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4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12 ноября 2024 года            </w:t>
      </w:r>
      <w:r>
        <w:rPr>
          <w:color w:val="000000"/>
          <w:sz w:val="28"/>
          <w:szCs w:val="28"/>
        </w:rPr>
        <w:t>РЕШЕНИЕ № 244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>Об уточнении бюджета городского поселения «Вельское» Вельского муниципального района Архангельской области на 2024 год</w:t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Совет депутатов городского поселе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TextBody"/>
        <w:ind w:firstLine="567"/>
        <w:jc w:val="both"/>
        <w:rPr>
          <w:rFonts w:eastAsia="MS Mincho;ＭＳ 明朝"/>
          <w:szCs w:val="28"/>
          <w:lang w:val="ru-RU"/>
        </w:rPr>
      </w:pPr>
      <w:r>
        <w:rPr>
          <w:szCs w:val="28"/>
          <w:lang w:val="ru-RU"/>
        </w:rPr>
        <w:t>1. В решение Совета депутатов городского поселения «Вельское» Вельского муниципального района Архангельской области пятого созыва от 05.12.2023 г. № 180 «О бюджете городского поселения «Вельское» Вельского муниципального района Архангельской области на 2024 год внести следующие изменения:</w:t>
      </w:r>
      <w:r>
        <w:rPr>
          <w:rFonts w:eastAsia="MS Mincho;ＭＳ 明朝"/>
          <w:szCs w:val="28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 xml:space="preserve">1.1.Пункт 1. Утвердить основные характеристики бюджета </w:t>
      </w:r>
      <w:r>
        <w:rPr>
          <w:szCs w:val="28"/>
          <w:lang w:val="ru-RU"/>
        </w:rPr>
        <w:t>городского поселения «Вельское» Вельского муниципального района Архангельской области</w:t>
      </w:r>
      <w:r>
        <w:rPr>
          <w:rFonts w:eastAsia="MS Mincho;ＭＳ 明朝"/>
          <w:lang w:val="ru-RU"/>
        </w:rPr>
        <w:t xml:space="preserve"> на 2024 год: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Общий объем доходов бюджета в сумме 194 541 060 рублей 26 копеек;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Общий объем расходов бюджета в сумме 201 211 094 рубля 16 копеек;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фицит бюджета в сумме 6 670 033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рубля 90 копеек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1.2. Приложение № 1 «Объем поступления доходов в бюджет городского поселения «Вельское» Вельского муниципального района Архангельской области на 2024 год» изложить в редакции согласно приложению № 1 настоящего реш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1.3. Приложение № 2 «Источники финансирования дефицита бюджета городского поселения «Вельское» Вельского муниципального района Архангельской области на 2024 год» изложить в редакции согласно приложению № 2.      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4. Приложение № 3 «Распределение бюджетных ассигнований бюджета городского поселения «Вельское» Вельского муниципального района Архангельской области на 2024 год» по разделам, подразделам функциональной классификации расходов бюджетов РФ» изложить в новой редакции, согласно приложению № 3 настоящего решения.</w:t>
        <w:br/>
        <w:t xml:space="preserve">       1.5. Приложение № 4 «Ведомственная структура бюджета городского поселения «Вельское» Вельского муниципального района Архангельской области на 2024 год» изложить в новой редакции, согласно приложению № 4 настоящего решения.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6. Приложение № 5 «Распределение бюджетных ассигнований на реализацию муниципальных программ и непрограммных направлений деятельности бюджета городского поселения «Вельское» Вельского муниципального района Архангельской области на 2024 год» изложить в новой редакции, согласно положению № 5 настоящего реш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szCs w:val="28"/>
          <w:lang w:val="ru-RU"/>
        </w:rPr>
        <w:t>2.</w:t>
      </w:r>
      <w:r>
        <w:rPr>
          <w:lang w:val="ru-RU"/>
        </w:rPr>
        <w:t xml:space="preserve"> Настоящее решение вступает в силу со дня его подписания и подлежит опубликованию в официальном издании администрации городского поселения «Вельское» Вельского муниципального района Архангельской области в  газете «Наш Вельск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А.В. Дьяч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6-04T15:30:00Z</cp:lastPrinted>
  <dcterms:modified xsi:type="dcterms:W3CDTF">2024-11-12T13:18:00Z</dcterms:modified>
  <cp:revision>136</cp:revision>
  <dc:subject/>
  <dc:title/>
</cp:coreProperties>
</file>