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13335</wp:posOffset>
            </wp:positionV>
            <wp:extent cx="571500" cy="819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СОВЕТ ДЕПУТАТОВ ГОРОДСКОГО ПОСЕЛЕНИЯ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«ВЕЛЬ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65150 Архангельская область г. Вельск ул. Нечаевского д.3, тел (881836) 6-44-54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31 внеочередная сессия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гус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а           </w:t>
      </w:r>
      <w:r>
        <w:rPr>
          <w:b/>
          <w:sz w:val="28"/>
          <w:szCs w:val="28"/>
        </w:rPr>
        <w:t>РЕШЕНИЕ № 219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(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объекто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Вельское» Вельского муниципального района Архангельской области на 2024 год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декабря 2001 года №178-ФЗ «О приватизации государственного и муниципального имущества», статьи 217 Гражданского Кодекса Российской Федерации, Уставом городского поселения «Вельское» Вельского муниципального района Архангельской области, Положением </w:t>
      </w:r>
      <w:r>
        <w:rPr>
          <w:bCs/>
          <w:sz w:val="28"/>
          <w:szCs w:val="28"/>
        </w:rPr>
        <w:t xml:space="preserve">о порядке управления и распоряжения имуществом, находящимся в муниципальной собственности городского поселения «Вельское» Вельского муниципального района Архангельской области, утвержденным решением Совета депутатов городского поселения «Вельское» Вельского муниципального района Архангельской области  08.11.2022 № 82, </w:t>
      </w:r>
      <w:r>
        <w:rPr>
          <w:sz w:val="28"/>
          <w:szCs w:val="28"/>
        </w:rPr>
        <w:t>Совет депутатов городского поселения «Вельское» Вельского муниципального района Архангельской области пятого созыв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у) приватизации объектов муниципальной собственности городского поселения «Вельское» Вельского муниципального района Архангельской области на 2024 год утвердить (Приложение №1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>Архангельской области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>Глава 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 А.В. Дьячков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8"/>
      <w:lang w:val="en-US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52:00Z</dcterms:created>
  <dc:creator>serega</dc:creator>
  <dc:description/>
  <cp:keywords/>
  <dc:language>en-US</dc:language>
  <cp:lastModifiedBy>Пользователь</cp:lastModifiedBy>
  <cp:lastPrinted>2021-03-23T10:13:00Z</cp:lastPrinted>
  <dcterms:modified xsi:type="dcterms:W3CDTF">2024-08-09T06:44:00Z</dcterms:modified>
  <cp:revision>30</cp:revision>
  <dc:subject/>
  <dc:title>ПРОЕКТ</dc:title>
</cp:coreProperties>
</file>