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Приложение № 7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b/>
          <w:sz w:val="18"/>
          <w:szCs w:val="18"/>
        </w:rPr>
        <w:t>К решению Совета депутатов городского поселения «Вельское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b/>
          <w:sz w:val="18"/>
          <w:szCs w:val="18"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sz w:val="18"/>
          <w:szCs w:val="18"/>
        </w:rPr>
        <w:t xml:space="preserve">«Об отчете об исполнении бюджета городского поселения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sz w:val="18"/>
          <w:szCs w:val="18"/>
        </w:rPr>
        <w:t xml:space="preserve">«Вельское»  Вельского муниципального района Архангельской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b/>
          <w:sz w:val="18"/>
          <w:szCs w:val="18"/>
        </w:rPr>
        <w:t>области за  2023 г.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№ </w:t>
      </w:r>
      <w:r>
        <w:rPr>
          <w:b/>
          <w:sz w:val="18"/>
          <w:szCs w:val="18"/>
        </w:rPr>
        <w:t xml:space="preserve">217 от 04.06.2024г.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СПРА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Об использовании резервного фонда администрации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«Вельское»  Вельского муниципального района Архангель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за 2023 года  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в разрезе разделов подразделов функциональной классификации расходов                        бюджетов РФ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240"/>
        <w:gridCol w:w="720"/>
        <w:gridCol w:w="1846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рас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 цел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.12.202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сходов для подвоза воды населению, которое осталось без водоснабжения, на территории  городского поселения «Вельское», был введен режим повышенной готовности, в связи с отсутствием водоснаб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0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02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2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9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97,28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5:00Z</dcterms:created>
  <dc:creator>serega</dc:creator>
  <dc:description/>
  <cp:keywords/>
  <dc:language>en-US</dc:language>
  <cp:lastModifiedBy>Пользователь</cp:lastModifiedBy>
  <cp:lastPrinted>2023-02-03T16:56:00Z</cp:lastPrinted>
  <dcterms:modified xsi:type="dcterms:W3CDTF">2024-06-04T13:15:00Z</dcterms:modified>
  <cp:revision>4</cp:revision>
  <dc:subject/>
  <dc:title>Справка</dc:title>
</cp:coreProperties>
</file>