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0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04 июня 2024 года                  </w:t>
      </w:r>
      <w:r>
        <w:rPr>
          <w:color w:val="000000"/>
          <w:sz w:val="28"/>
          <w:szCs w:val="28"/>
        </w:rPr>
        <w:t>РЕШЕНИЕ № 216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 отмене решения Совета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«Вельское» Вельского муниципального района Архангельской области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от 26.03.2024 года № 206 «</w:t>
      </w:r>
      <w:r>
        <w:rPr>
          <w:rFonts w:cs="Times New Roman" w:ascii="Times New Roman" w:hAnsi="Times New Roman"/>
          <w:b/>
          <w:sz w:val="28"/>
          <w:szCs w:val="28"/>
        </w:rPr>
        <w:t>Об отчете «Об исполнении бюджета                  городского поселения «Вельское» Вельского муниципального района Архангельской области за 2023 г.»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 представлением Прокуратуры Вельского района Архангельской области «Об устранении нарушений бюджетного законодательства» от 08.05.2024 года № 7-09-2024, Совет депутатов муниципального образова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 Отменить решение Совета депутатов городского поселения «Вельское» Вельского муниципального района Архангельской области от 26.03.2024 года № 206 «Об отчете «Об исполнении бюджета городского поселения «Вельское» Вельского муниципального района Архангельской области за 2023 г.»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2-09-26T16:12:00Z</cp:lastPrinted>
  <dcterms:modified xsi:type="dcterms:W3CDTF">2024-06-04T12:36:00Z</dcterms:modified>
  <cp:revision>118</cp:revision>
  <dc:subject/>
  <dc:title/>
</cp:coreProperties>
</file>