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0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04 июня 2024 года                  </w:t>
      </w:r>
      <w:r>
        <w:rPr>
          <w:color w:val="000000"/>
          <w:sz w:val="28"/>
          <w:szCs w:val="28"/>
        </w:rPr>
        <w:t>РЕШЕНИЕ № 213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уточнении бюджета городского поселения «Вельское» Вельского муниципального района Архангельской области на 2024 год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на плановый период 2025 и 2026 годов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муниципального образова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5.12.2023 г. № 180 «О бюджете городского поселения «Вельское» Вельского муниципального района Архангельской области на 2024 год внести следующие изменения:</w:t>
      </w:r>
      <w:r>
        <w:rPr>
          <w:rFonts w:eastAsia="MS Mincho;ＭＳ 明朝"/>
          <w:szCs w:val="28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 xml:space="preserve">1.1.Пункт 1. Утвердить основные характеристики бюджета </w:t>
      </w:r>
      <w:r>
        <w:rPr>
          <w:szCs w:val="28"/>
          <w:lang w:val="ru-RU"/>
        </w:rPr>
        <w:t>городского поселения «Вельское» Вельского муниципального района Архангельской области</w:t>
      </w:r>
      <w:r>
        <w:rPr>
          <w:rFonts w:eastAsia="MS Mincho;ＭＳ 明朝"/>
          <w:lang w:val="ru-RU"/>
        </w:rPr>
        <w:t xml:space="preserve"> на 2024 год: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доходов бюджета в сумме 170 899 072 рубля 03 копейки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ий объем расходов бюджета в сумме 184 152 388 рублей 73 копейки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Дефицит бюджета в сумме 13 253 316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рублей 70 копеек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1.2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      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3. Приложение № 2 «Распределение бюджетных ассигнований бюджета городского поселения «Вельское» Вельского муниципального района Архангельской области на 2024 год» по разделам, подразделам функциональной классификации расходов бюджетов РФ» изложить в новой редакции, согласно приложению № 2 настоящего решения.</w:t>
        <w:br/>
        <w:t xml:space="preserve">       1.4. Приложение № 3 «Ведомственная структура бюджета городского поселения «Вельское» Вельского муниципального района Архангельской области на 2024 год» изложить в новой редакции, согласно приложению № 3 настоящего реш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5. Приложение № 4 «Распределение бюджетных ассигнований на реализацию муниципальных программ и непрограммных направлений деятельности бюджета городского поселения «Вельское» Вельского муниципального района Архангельской области на 2024 год» изложить в новой редакции, согласно положению № 4 настоящего решения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6-04T15:26:00Z</cp:lastPrinted>
  <dcterms:modified xsi:type="dcterms:W3CDTF">2024-06-04T12:26:00Z</dcterms:modified>
  <cp:revision>127</cp:revision>
  <dc:subject/>
  <dc:title/>
</cp:coreProperties>
</file>