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8890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(26 очередная сессия)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hd w:fill="auto" w:val="clear"/>
        <w:spacing w:lineRule="exact" w:line="260" w:before="0" w:after="0"/>
        <w:rPr>
          <w:color w:val="000000"/>
        </w:rPr>
      </w:pPr>
      <w:r>
        <w:rPr>
          <w:color w:val="000000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  13 февраля 2024 года                  </w:t>
      </w:r>
      <w:r>
        <w:rPr>
          <w:color w:val="000000"/>
          <w:sz w:val="28"/>
          <w:szCs w:val="28"/>
        </w:rPr>
        <w:t>РЕШЕНИЕ № 197</w:t>
      </w:r>
    </w:p>
    <w:p>
      <w:pPr>
        <w:pStyle w:val="24"/>
        <w:shd w:fill="auto" w:val="clear"/>
        <w:spacing w:lineRule="exact" w:line="26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hd w:fill="auto" w:val="clear"/>
        <w:spacing w:lineRule="exact" w:line="2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очнении бюджета городского поселения «Вельское» Вельского муниципального района Архангельской области на 2024 год и утверждения кодов бюджетной классификации в бюджете городского поселения «Вельское» Вельского муниципального района Архангельской области</w:t>
      </w:r>
    </w:p>
    <w:p>
      <w:pPr>
        <w:pStyle w:val="42"/>
        <w:shd w:fill="auto" w:val="clear"/>
        <w:spacing w:lineRule="exact" w:line="90" w:before="0" w:after="0"/>
        <w:ind w:left="51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ind w:left="40" w:right="20" w:firstLine="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                 № 266, Совет депутатов городского поселения «Вельское» Вельского муниципального района Архангельской области пятого созыва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 В решение Совета депутатов городского поселения «Вельское» Вельского муниципального района Архангельской области пятого созыва от 07.12.2022 г. № 95 «О бюджете городского поселения «Вельское» Вельского муниципального района Архангельской области на 2024 год внести следующие изменения:</w:t>
      </w:r>
      <w:r>
        <w:rPr>
          <w:rFonts w:eastAsia="MS Mincho;ＭＳ 明朝"/>
          <w:szCs w:val="28"/>
          <w:lang w:val="ru-RU"/>
        </w:rPr>
        <w:t xml:space="preserve">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MS Mincho;ＭＳ 明朝"/>
          <w:lang w:val="ru-RU"/>
        </w:rPr>
        <w:t>1.1.Пункт 1. Утвердить основные характеристики бюджета МО       «Вельское» на 2024 год: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й объем доходов бюджета в сумме 161 143 852 рубля 06 копеек;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й объем расходов бюджета в сумме 169 143 852 рубля 06 копеек;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Дефицит бюджета в сумме 8 000 0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рублей 00 копеек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2. Приложение № 1 «Объем поступления доходов в бюджет городского поселения «Вельское» Вельского муниципального района Архангельской области на 2024 год» изложить в редакции согласно приложению № 1 настоящего решения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1.3. Приложение № 3 «Распределение бюджетных ассигнований бюджета </w:t>
      </w:r>
      <w:r>
        <w:rPr>
          <w:szCs w:val="28"/>
          <w:lang w:val="ru-RU"/>
        </w:rPr>
        <w:t>городского поселения «Вельское» Вельского муниципального района Архангельской области на 2024 год»</w:t>
      </w:r>
      <w:r>
        <w:rPr>
          <w:lang w:val="ru-RU"/>
        </w:rPr>
        <w:t xml:space="preserve"> по разделам, подразделам функциональной классификации расходов бюджетов РФ» изложить в новой редакции, согласно приложению № 2 настоящего решения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1.4. </w:t>
      </w:r>
      <w:r>
        <w:rPr>
          <w:szCs w:val="28"/>
          <w:lang w:val="ru-RU"/>
        </w:rPr>
        <w:t>Утвердить код бюджетной классификации в бюджете городского поселения «Вельское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21945424130000150 Возврат остатков иных межбюджетных трансфертов на 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 из бюджетов городских поселений.</w:t>
      </w:r>
    </w:p>
    <w:p>
      <w:pPr>
        <w:pStyle w:val="TextBody"/>
        <w:jc w:val="both"/>
        <w:rPr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 газете «Наш Вельск»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В.И. Горбу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  А.В. Дьяч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23">
    <w:name w:val="Основной текст (2)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1-11T11:50:00Z</cp:lastPrinted>
  <dcterms:modified xsi:type="dcterms:W3CDTF">2024-02-13T12:08:00Z</dcterms:modified>
  <cp:revision>96</cp:revision>
  <dc:subject/>
  <dc:title/>
</cp:coreProperties>
</file>