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sz w:val="26"/>
          <w:szCs w:val="26"/>
        </w:rPr>
        <w:t>ПРОЕКТ ДОГОВОРА КУПЛИ-ПРОДАЖИ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Город Вельск Архангельской области                                                                        ____________ 2025 года</w:t>
      </w:r>
    </w:p>
    <w:p>
      <w:pPr>
        <w:pStyle w:val="Style18"/>
        <w:suppressAutoHyphens w:val="true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Городское поселение «Вельское» Вельского муниципального района Архангельской области, в лице администрации городского поселения «Вельское» Вельского муниципального района Архангельской области, в лице главы городского поселения «Вельское» Вельского муниципального района Архангельской области Дьячкова Андрея Викторовича, действующего на основании Устава городского поселения «Вельское» Вельского муниципального района Архангельской области, именуемое в дальнейшем «Продавец», с одной стороны, и </w:t>
      </w: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договор о нижеследующем:</w:t>
      </w:r>
    </w:p>
    <w:p>
      <w:pPr>
        <w:pStyle w:val="Style18"/>
        <w:tabs>
          <w:tab w:val="clear" w:pos="720"/>
          <w:tab w:val="left" w:pos="540" w:leader="none"/>
        </w:tabs>
        <w:suppressAutoHyphens w:val="true"/>
        <w:rPr>
          <w:rFonts w:ascii="Times New Roman;Times New Roman PSMT" w:hAnsi="Times New Roman;Times New Roman PSMT" w:cs="Times New Roman;Times New Roman PSMT"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.ПРЕДМЕТ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left="-567" w:firstLine="12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 На основании распоряжения главы администрации городского поселения «Вельское» Вельского муниципального района Архангельской области от ___ ___ __ года № ____ «О проведении аукциона по продаже земельного участка», протокола _________________________ от ___  _________ ____ года  Продавец продает, а Покупатель приобретает в собственность на условиях настоящего Договора земельный участок, __________, далее именуемый Объект, площадью ___ кв.м., кадастровый номер ____, категория земель – _____, местоположение: _____, разрешенное использование: ______. </w:t>
      </w:r>
    </w:p>
    <w:p>
      <w:pPr>
        <w:pStyle w:val="Normal"/>
        <w:suppressAutoHyphens w:val="true"/>
        <w:ind w:left="-567" w:firstLine="1287"/>
        <w:jc w:val="both"/>
        <w:rPr>
          <w:sz w:val="25"/>
          <w:szCs w:val="25"/>
        </w:rPr>
      </w:pPr>
      <w:r>
        <w:rPr>
          <w:sz w:val="25"/>
          <w:szCs w:val="25"/>
        </w:rPr>
        <w:t>1.2. Покупатель осведомлен, что на приобретаемом земельном участке имеются следующие ограничения (обременения):______________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3. Земельный участок свободен от построек и прав третьих лиц.</w:t>
      </w:r>
    </w:p>
    <w:p>
      <w:pPr>
        <w:pStyle w:val="Normal"/>
        <w:suppressAutoHyphens w:val="true"/>
        <w:ind w:left="-567" w:firstLine="1276"/>
        <w:jc w:val="both"/>
        <w:rPr/>
      </w:pPr>
      <w:r>
        <w:rPr>
          <w:sz w:val="25"/>
          <w:szCs w:val="25"/>
        </w:rPr>
        <w:t>1.4. В соответствии с разрешенным использованием приобретаемого земельного участка, указанного в пункте 1.1. настоящего Договора, строительство зданий и сооружений                    на земельном участке не предусматривается.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. ЦЕНА ОЪЕКТА, РАСЧЕТЫ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5"/>
          <w:szCs w:val="25"/>
        </w:rPr>
      </w:pPr>
      <w:r>
        <w:rPr>
          <w:b/>
          <w:i/>
          <w:color w:val="FF0000"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2.1 Стоимость земельного участка установлена в соответствии с протоколом о результатах аукциона по продаже земельного участка № ____ от ______ года и составляет ______ рубля ____ копеек (______ рубля ____ копее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2.2. Внесенный для участия в аукционе задаток в сумме ______ рубля ____ копеек (_______ рубля ___ копеек) засчитывается в оплату приобретаемого земельного участка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умму доплаты для приобретения земельного участка Покупатель выплачивает в течение 20 дней со дня подписания договора купли-продажи земельного участка согласно указанным в пункте 2.3. настоящего договора реквизитам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Банковские реквизиты: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УФК по Архангельской области и Ненецкому автономному округу (Администрация городского поселения «Вельское» Вельского муниципального района Архангельской области) л/счет 04243002140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Р/счет № 03100643000000012400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ИНН-</w:t>
      </w:r>
      <w:r>
        <w:rPr>
          <w:rStyle w:val="StrongEmphasis"/>
          <w:b w:val="false"/>
          <w:sz w:val="25"/>
          <w:szCs w:val="25"/>
          <w:shd w:fill="FFFFFF" w:val="clear"/>
        </w:rPr>
        <w:t>2907010999</w:t>
      </w:r>
      <w:r>
        <w:rPr>
          <w:sz w:val="25"/>
          <w:szCs w:val="25"/>
        </w:rPr>
        <w:t xml:space="preserve">, КПП- </w:t>
      </w:r>
      <w:r>
        <w:rPr>
          <w:rStyle w:val="StrongEmphasis"/>
          <w:b w:val="false"/>
          <w:sz w:val="25"/>
          <w:szCs w:val="25"/>
          <w:shd w:fill="FFFFFF" w:val="clear"/>
        </w:rPr>
        <w:t>290701001</w:t>
      </w:r>
      <w:r>
        <w:rPr>
          <w:sz w:val="25"/>
          <w:szCs w:val="25"/>
          <w:shd w:fill="FFFFFF" w:val="clear"/>
        </w:rPr>
        <w:t> 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банка: ОТДЕЛЕНИЕ АРХАНГЕЛЬСК БАНКА РОССИИ//УФК по Архангельской области и Ненецкому автономному округу г.Архангельск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/счет № 40102810045370000016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ИК- 011117401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КТМО - 11605101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БК 78611406025130000430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значение платежа __________.</w:t>
      </w:r>
    </w:p>
    <w:p>
      <w:pPr>
        <w:pStyle w:val="HTML1"/>
        <w:suppressAutoHyphens w:val="true"/>
        <w:ind w:firstLine="709"/>
        <w:jc w:val="both"/>
        <w:rPr>
          <w:rFonts w:ascii="Times New Roman;Times New Roman PSMT" w:hAnsi="Times New Roman;Times New Roman PSMT" w:cs="Times New Roman;Times New Roman PSMT"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sz w:val="25"/>
          <w:szCs w:val="25"/>
        </w:rPr>
        <w:t>В платежном документе в поле «Назначение платежа» указывается номер и дата договора купли-продажи земельного участка.</w:t>
      </w:r>
    </w:p>
    <w:p>
      <w:pPr>
        <w:pStyle w:val="Normal"/>
        <w:tabs>
          <w:tab w:val="clear" w:pos="720"/>
          <w:tab w:val="left" w:pos="6150" w:leader="none"/>
        </w:tabs>
        <w:suppressAutoHyphens w:val="true"/>
        <w:ind w:firstLine="720"/>
        <w:jc w:val="both"/>
        <w:rPr>
          <w:rFonts w:ascii="Times New Roman;Times New Roman PSMT" w:hAnsi="Times New Roman;Times New Roman PSMT" w:cs="Times New Roman;Times New Roman PSMT"/>
          <w:sz w:val="25"/>
          <w:szCs w:val="25"/>
        </w:rPr>
      </w:pPr>
      <w:r>
        <w:rPr>
          <w:rFonts w:cs="Times New Roman;Times New Roman PSMT"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3.ОБЯЗАННОСТИ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1. Обязанности Продавц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1.1. Передать Объект Покупателю в течение пяти дней с момента полной оплаты по 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2. Обязанности Покупател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3.2.1. Покупатель обязан принять купленный Объект от Продавца в течение пяти дней после полной оплаты по настоящему договору по подписываемому сторонами акту приема-передачи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3.2.2. Покупатель обязан использовать земельный участок по целевому назначению.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4.ОТВЕТСТВЕННОСТЬ СТОРОН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 За несвоевременную передачу Объекта по вине Продавца последний уплачивает Покупателю штраф в размере 0,3% стоимости Объекта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 За несвоевременное принятие Объекта по вине Покупателя последний уплачивает Продавцу штраф в размере 0,3% стоимости Объекта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5.ПРАВО СОБСТВЕННОСТИ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1. В соответствии со ст.551 Гражданского Кодекса Российской Федерации право собственности на недвижимое имущество переходит к  Покупателю с момента государственной регистрации этого права в Вельском межрайонном отделе Управления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ходы по регистрации перехода права собственности на Объект несет Покупател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2. До перехода права собственности на приобретаемое недвижимое  имущество Покупатель осуществляет в отношении указанного имущества права владения и пользования данным имуществом по прямому назнач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3. В случае повреждения, гибели или утраты Объекта до момента перехода права собственности к Покупателю, Продавец обязуется произвести возврат всех денежных средств, фактически внесенных Покупателем в счет исполнения обязательств по настоящему договору в срок не позднее 30 дней с момента, когда Продавец узнал (либо должен был узнать) о повреждении, гибели или утрате Объек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5.4. В случае невыполнения или несвоевременного выполнения Продавцом обязательств, предусмотренных п.5.3. настоящего договора, Продавец уплачивает Покупателю штраф в размере 0,1 % от стоимости Объекта за каждый день просрочки. Покупатель несет ответственность за сохранность указанной недвижимости, равно как и риск его случайной порчи или гибели с момента регистрации права собственности в Управлении Федеральной 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6.СРОК ДЕЙСТВИЯ ДОГОВОРА</w:t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7.ПРОЧИЕ УСЛОВИЯ</w:t>
      </w:r>
    </w:p>
    <w:p>
      <w:pPr>
        <w:pStyle w:val="Normal"/>
        <w:tabs>
          <w:tab w:val="clear" w:pos="720"/>
          <w:tab w:val="left" w:pos="6945" w:leader="none"/>
        </w:tabs>
        <w:suppressAutoHyphens w:val="true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7.2. До заключения настоящего договора недвижимость, являющаяся его предметом, никому не отчуждена, не заложена, в споре и под запрещением не состоит, в доверительное управление, аренду не передана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7.3. Покупатель удовлетворен качественным и количественным состоянием получаемого Объект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8. ЮРИДИЧЕСКИЙ АДРЕС, БАНКОВСКИЕ РЕКВИЗИТЫ 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b/>
          <w:i/>
          <w:sz w:val="25"/>
          <w:szCs w:val="25"/>
        </w:rPr>
        <w:t>И ПОДПИСИ СТОРОН</w:t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давец: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Администрация городского поселения «Вельское», Вельского муниципального района Архангельской области:</w:t>
      </w:r>
      <w:r>
        <w:rPr>
          <w:bCs/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ИНН 2907010999; КПП 290701001; БИК 011117401; ОГРН 1052907034762; ОКТМО 11605101, кор/счет № 40102810045370000016, р/счет                     № 03100643000000012400, Наименование банка: Отделение Архангельск Банка                          России//УФК по Архангельской области и Ненецкому автономному округу                                     г. Архангельск, тел.8(81836) 6-00-82.</w:t>
      </w:r>
    </w:p>
    <w:p>
      <w:pPr>
        <w:pStyle w:val="Normal"/>
        <w:jc w:val="both"/>
        <w:rPr>
          <w:rFonts w:eastAsia="MS Mincho;Yu Gothic UI"/>
          <w:bCs/>
          <w:color w:val="000000"/>
          <w:sz w:val="25"/>
          <w:szCs w:val="25"/>
        </w:rPr>
      </w:pPr>
      <w:r>
        <w:rPr>
          <w:rFonts w:eastAsia="MS Mincho;Yu Gothic UI"/>
          <w:bCs/>
          <w:color w:val="000000"/>
          <w:sz w:val="25"/>
          <w:szCs w:val="25"/>
        </w:rPr>
      </w:r>
    </w:p>
    <w:p>
      <w:pPr>
        <w:pStyle w:val="TextBody"/>
        <w:spacing w:before="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Глава городского поселения «Вельское»   </w:t>
      </w:r>
    </w:p>
    <w:p>
      <w:pPr>
        <w:pStyle w:val="TextBody"/>
        <w:spacing w:before="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ельского муниципального района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Архангельской области                                                                 _____________А.В. Дьячков</w:t>
      </w:r>
      <w:r>
        <w:rPr>
          <w:rFonts w:eastAsia="MS Mincho;Yu Gothic UI"/>
          <w:sz w:val="25"/>
          <w:szCs w:val="25"/>
        </w:rPr>
        <w:t xml:space="preserve"> </w:t>
      </w:r>
    </w:p>
    <w:p>
      <w:pPr>
        <w:pStyle w:val="Normal"/>
        <w:jc w:val="both"/>
        <w:rPr>
          <w:rFonts w:eastAsia="MS Mincho;Yu Gothic UI"/>
          <w:sz w:val="25"/>
          <w:szCs w:val="25"/>
        </w:rPr>
      </w:pPr>
      <w:r>
        <w:rPr>
          <w:rFonts w:eastAsia="MS Mincho;Yu Gothic UI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купатель:  </w:t>
      </w:r>
    </w:p>
    <w:p>
      <w:pPr>
        <w:pStyle w:val="Normal"/>
        <w:rPr>
          <w:sz w:val="25"/>
          <w:szCs w:val="25"/>
        </w:rPr>
      </w:pPr>
      <w:r>
        <w:rPr>
          <w:color w:val="000000"/>
          <w:sz w:val="25"/>
          <w:szCs w:val="25"/>
        </w:rPr>
        <w:t>Данные юридического или физического лиц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nformat"/>
        <w:widowControl/>
        <w:jc w:val="right"/>
        <w:rPr>
          <w:rFonts w:ascii="Times New Roman;Times New Roman PSMT" w:hAnsi="Times New Roman;Times New Roman PSMT" w:cs="Times New Roman;Times New Roman PSMT"/>
          <w:bCs/>
          <w:sz w:val="25"/>
          <w:szCs w:val="25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5"/>
          <w:szCs w:val="25"/>
        </w:rPr>
        <w:t xml:space="preserve">                            </w:t>
      </w:r>
      <w:r>
        <w:rPr>
          <w:rFonts w:eastAsia="MS Mincho;Yu Gothic UI" w:cs="Times New Roman;Times New Roman PSMT" w:ascii="Times New Roman;Times New Roman PSMT" w:hAnsi="Times New Roman;Times New Roman PSMT"/>
          <w:sz w:val="25"/>
          <w:szCs w:val="25"/>
        </w:rPr>
        <w:t>Должность     Подпись       Расшифровка подписи</w:t>
      </w:r>
    </w:p>
    <w:p>
      <w:pPr>
        <w:pStyle w:val="Normal"/>
        <w:suppressAutoHyphens w:val="true"/>
        <w:rPr>
          <w:rFonts w:ascii="Times New Roman;Times New Roman PSMT" w:hAnsi="Times New Roman;Times New Roman PSMT" w:cs="Times New Roman;Times New Roman PSMT"/>
          <w:bCs/>
          <w:sz w:val="25"/>
          <w:szCs w:val="25"/>
        </w:rPr>
      </w:pPr>
      <w:r>
        <w:rPr>
          <w:rFonts w:cs="Times New Roman;Times New Roman PSMT"/>
          <w:bCs/>
          <w:sz w:val="25"/>
          <w:szCs w:val="25"/>
        </w:rPr>
      </w:r>
    </w:p>
    <w:p>
      <w:pPr>
        <w:pStyle w:val="Normal"/>
        <w:suppressAutoHyphens w:val="tru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 ПРИЕМА-ПЕРЕДАЧ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род Вельск Архангельской области                                                     _______________ 2025 года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Городское поселение «Вельское» Вельского муниципального района Архангельской области, в лице администрации городского поселения «Вельское» Вельского муниципального района Архангельской области, в лице главы городского поселения «Вельское» Вельского муниципального района Архангельской области Дьячкова Андрея Викторовича, действующего на основании Устава городского поселения «Вельское» Вельского муниципального района Архангельской области, именуемое в дальнейшем «Продавец», с одной стороны, и </w:t>
      </w:r>
      <w:r>
        <w:rPr>
          <w:b/>
          <w:bCs/>
          <w:sz w:val="25"/>
          <w:szCs w:val="25"/>
        </w:rPr>
        <w:t>________________</w:t>
      </w:r>
      <w:r>
        <w:rPr>
          <w:sz w:val="25"/>
          <w:szCs w:val="25"/>
        </w:rPr>
        <w:t>, зарегистрированный по адресу: 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/>
      </w:pPr>
      <w:r>
        <w:rPr>
          <w:sz w:val="25"/>
          <w:szCs w:val="25"/>
        </w:rPr>
        <w:tab/>
        <w:t>1. Настоящий акт составлен во исполнение договора купли-продажи от ______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5"/>
          <w:szCs w:val="25"/>
        </w:rPr>
        <w:t xml:space="preserve">2. Продавец передал, а Покупатель принял земельный участок, далее именуемый Объект, площадью ____ кв.м., с кадастровым номером _______, категория земель: _________, вид разрешенного использования: _______, адрес: _______. </w:t>
      </w:r>
    </w:p>
    <w:p>
      <w:pPr>
        <w:pStyle w:val="Normal"/>
        <w:suppressAutoHyphens w:val="tru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Одновременно с передачей Объект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5"/>
          <w:szCs w:val="25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ab/>
        <w:t>5. Покупатель принимает земельный участок в собственность.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РЕКВИЗИТЫ И ПОДПИСИ СТОРОН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давец:</w:t>
      </w:r>
    </w:p>
    <w:p>
      <w:pPr>
        <w:pStyle w:val="Normal"/>
        <w:jc w:val="both"/>
        <w:rPr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Администрация городского поселения «Вельское», Вельского муниципального района Архангельской области:</w:t>
      </w:r>
      <w:r>
        <w:rPr>
          <w:bCs/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ИНН 2907010999; КПП 290701001; БИК 011117401; ОГРН 1052907034762; ОКТМО 11605101, кор/счет № 40102810045370000016, р/счет                               № 03100643000000012400, Наименование банка: Отделение Архангельск Банка России//УФК по Архангельской области и Ненецкому автономному округу г. Архангельск, тел.8(81836) 6-00-82.</w:t>
      </w:r>
    </w:p>
    <w:p>
      <w:pPr>
        <w:pStyle w:val="Normal"/>
        <w:spacing w:lineRule="auto" w:line="276"/>
        <w:jc w:val="both"/>
        <w:rPr>
          <w:rFonts w:eastAsia="MS Mincho;Yu Gothic UI"/>
          <w:bCs/>
          <w:color w:val="000000"/>
          <w:sz w:val="25"/>
          <w:szCs w:val="25"/>
        </w:rPr>
      </w:pPr>
      <w:r>
        <w:rPr>
          <w:rFonts w:eastAsia="MS Mincho;Yu Gothic UI"/>
          <w:bCs/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городского поселения «Вельское»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ельского муниципального района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Архангельской области                                   </w:t>
      </w:r>
      <w:r>
        <w:rPr>
          <w:sz w:val="25"/>
          <w:szCs w:val="25"/>
          <w:u w:val="single"/>
        </w:rPr>
        <w:t xml:space="preserve">                           </w:t>
      </w:r>
      <w:r>
        <w:rPr>
          <w:b/>
          <w:sz w:val="25"/>
          <w:szCs w:val="25"/>
        </w:rPr>
        <w:t>Дьячков Андрей Викторович</w:t>
      </w:r>
    </w:p>
    <w:p>
      <w:pPr>
        <w:pStyle w:val="Normal"/>
        <w:rPr>
          <w:rFonts w:eastAsia="MS Mincho;Yu Gothic UI"/>
          <w:b/>
          <w:b/>
          <w:sz w:val="25"/>
          <w:szCs w:val="25"/>
        </w:rPr>
      </w:pPr>
      <w:r>
        <w:rPr>
          <w:rFonts w:eastAsia="MS Mincho;Yu Gothic UI"/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купатель:  </w:t>
      </w:r>
    </w:p>
    <w:p>
      <w:pPr>
        <w:pStyle w:val="Normal"/>
        <w:rPr>
          <w:sz w:val="25"/>
          <w:szCs w:val="25"/>
        </w:rPr>
      </w:pPr>
      <w:r>
        <w:rPr>
          <w:color w:val="000000"/>
          <w:sz w:val="25"/>
          <w:szCs w:val="25"/>
        </w:rPr>
        <w:t>Данные юридического или физического лиц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nformat"/>
        <w:widowControl/>
        <w:jc w:val="right"/>
        <w:rPr>
          <w:sz w:val="25"/>
          <w:szCs w:val="25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5"/>
          <w:szCs w:val="25"/>
        </w:rPr>
        <w:t xml:space="preserve">                            </w:t>
      </w:r>
      <w:r>
        <w:rPr>
          <w:rFonts w:eastAsia="MS Mincho;Yu Gothic UI" w:cs="Times New Roman;Times New Roman PSMT" w:ascii="Times New Roman;Times New Roman PSMT" w:hAnsi="Times New Roman;Times New Roman PSMT"/>
          <w:sz w:val="25"/>
          <w:szCs w:val="25"/>
        </w:rPr>
        <w:t>Должность     Подпись       Расшифровка подпис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 PSMT" w:cs="Arial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 PSMT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2:00Z</dcterms:created>
  <dc:creator>Фоминская Наталья</dc:creator>
  <dc:description/>
  <cp:keywords/>
  <dc:language>en-US</dc:language>
  <cp:lastModifiedBy>PK-3 Imushchestvo</cp:lastModifiedBy>
  <cp:lastPrinted>2020-06-19T11:11:00Z</cp:lastPrinted>
  <dcterms:modified xsi:type="dcterms:W3CDTF">2025-03-02T13:08:00Z</dcterms:modified>
  <cp:revision>14</cp:revision>
  <dc:subject/>
  <dc:title>Зотову Виктору Владимировичу</dc:title>
</cp:coreProperties>
</file>