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Дополнительное соглашение №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к муниципальному контракту N 17/22  от "28" февраля 2022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ConsPlusNonformat"/>
        <w:ind w:firstLine="720"/>
        <w:jc w:val="center"/>
        <w:rPr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Поставка оборудования для благоустройства парка Южный в г. Вельске Архангельской област</w:t>
      </w:r>
      <w:r>
        <w:rPr>
          <w:b/>
          <w:sz w:val="19"/>
          <w:szCs w:val="19"/>
        </w:rPr>
        <w:t>и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eastAsia="Calibri" w:cs="Times New Roman" w:ascii="Times New Roman" w:hAnsi="Times New Roman"/>
          <w:b/>
          <w:bCs/>
          <w:sz w:val="19"/>
          <w:szCs w:val="19"/>
          <w:lang w:eastAsia="en-US"/>
        </w:rPr>
        <w:t>Идентификационный код закупки: 223290701099929070100100540012599244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9"/>
          <w:szCs w:val="19"/>
        </w:rPr>
        <w:t>г. Вельск                                                                                                                                                                 "07" апреля 2022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дминистрация городского поселения «Вельское» Вельского муниципального района Архангельской области (МО «Вельское»), именуемое в дальнейшем «Заказчик», в лице главы городского поселения «Вельское» Ежова Дмитрия Владимировича, действующий на основании Устава, с одной стороны, и Общество с ограниченной ответственностью «Взаимопомощь», именуемое в дальнейшем «Поставщик», в лице директора Захарова Ивана Сергеевича, действующий на основании Устава, с другой стороны, именуемые совместно в дальнейшем «Стороны»,</w:t>
      </w:r>
      <w:r>
        <w:rPr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заключили   настоящее Дополнительное   соглашение   к   муниципальному   контракту  N   17/22  от 28 февраля 2022 года (далее - Контракт) о нижеследующем:</w:t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Изложить п.14 Контракта в следующей редакции: </w:t>
      </w:r>
      <w:r>
        <w:rPr>
          <w:rFonts w:cs="Times New Roman" w:ascii="Times New Roman" w:hAnsi="Times New Roman"/>
          <w:b/>
          <w:sz w:val="19"/>
          <w:szCs w:val="19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ConsPlusNormal1"/>
        <w:widowControl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4. Адреса, реквизиты и подписи Сторон</w:t>
      </w:r>
    </w:p>
    <w:p>
      <w:pPr>
        <w:pStyle w:val="ConsPlusNormal1"/>
        <w:widowControl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ЗАКАЗЧИК:                                                                           ПОСТАВЩИК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395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Администрация городского поселения  "Вельское"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ельского муниципального района архангельской област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165150 Архангельская область г. Вельск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ул. Советская д.33 тел./факс 6-00-8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эл.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9"/>
                  <w:szCs w:val="19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ИНН 2907010999 КПП 2907010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ГРН 105907034762 БИК 0111174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ение Архангельск Банка России //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УФК по Архангельской области и Ненецкому автономному округу г. Архангельск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/с: 03231643116051012400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К/с:40102810045370000016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УФК по Архангельской области и Ненецкому автономному округу (Администрация МО «Вельское»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лава городского поселения "Вельское"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___________________ /Д.В. Ежов/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ество с ограниченной ответственностью «Взаимопомощъ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23930, Свердловская область, Слободо-Туринский р-н, Туринская Слобода с. Ул. Энергетиков, д.3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Н 6676006189 КПП 667601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/с 4070281050250001990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лиал Точка Публичного акционерного общества Банка «Финансовая Корпорация Открыт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ИК 0445259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ород Мо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/с 30101810845250000999 в ГУ банка России по  ЦФ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лефон 892229239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Эл.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en-US"/>
                </w:rPr>
                <w:t>o</w:t>
              </w:r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en-US"/>
                </w:rPr>
                <w:t>vzaimopomosh</w:t>
              </w:r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иректор ООО «Взаимопомощъ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_________________________ И.С. Захаров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sz w:val="19"/>
          <w:szCs w:val="19"/>
        </w:rPr>
        <w:t>2. Настоящее Дополнительное соглашение вступает в силу с момента подписания его уполномоченными представителями обеих Сторон.</w:t>
      </w:r>
    </w:p>
    <w:p>
      <w:pPr>
        <w:pStyle w:val="ConsPlusNormal1"/>
        <w:ind w:firstLine="709"/>
        <w:jc w:val="both"/>
        <w:rPr/>
      </w:pPr>
      <w:r>
        <w:rPr>
          <w:sz w:val="19"/>
          <w:szCs w:val="19"/>
        </w:rPr>
        <w:t>3. Во всем остальном, что не предусмотрено Дополнительным соглашением, Стороны руководствуются условиями контракта и действующи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sz w:val="19"/>
          <w:szCs w:val="19"/>
        </w:rPr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Calibri" w:cs="Times New Roman" w:ascii="Times New Roman" w:hAnsi="Times New Roman"/>
          <w:sz w:val="19"/>
          <w:szCs w:val="19"/>
        </w:rPr>
        <w:t xml:space="preserve">       </w:t>
      </w:r>
      <w:r>
        <w:rPr>
          <w:rFonts w:cs="Times New Roman" w:ascii="Times New Roman" w:hAnsi="Times New Roman"/>
          <w:sz w:val="19"/>
          <w:szCs w:val="19"/>
        </w:rPr>
        <w:t>ЗАКАЗЧИК:                                                                               ПОСТАВЩИК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"Вельское"</w:t>
            </w:r>
          </w:p>
          <w:tbl>
            <w:tblPr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6"/>
            </w:tblGrid>
            <w:tr>
              <w:trPr/>
              <w:tc>
                <w:tcPr>
                  <w:tcW w:w="9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9"/>
                      <w:szCs w:val="19"/>
                      <w:lang w:eastAsia="en-US"/>
                    </w:rPr>
                    <w:t>Вельского муниципального района Архангель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9"/>
                      <w:szCs w:val="19"/>
                      <w:lang w:eastAsia="en-US"/>
                    </w:rPr>
                    <w:t>Глава городского поселения «Вельское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9"/>
                      <w:szCs w:val="19"/>
                      <w:lang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19"/>
                      <w:szCs w:val="19"/>
                      <w:lang w:eastAsia="en-US"/>
                    </w:rPr>
                    <w:t>Вельского муниципального района Архангель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9"/>
                      <w:szCs w:val="19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sz w:val="19"/>
                      <w:szCs w:val="19"/>
                      <w:lang w:eastAsia="en-US"/>
                    </w:rPr>
                    <w:t>___________________ /Д.В. Ежов/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sz w:val="19"/>
                      <w:szCs w:val="19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9"/>
                      <w:szCs w:val="19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ество с ограниченной ответственностью «Взаимопомощъ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иректор ООО «Взаимопомощъ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_________________________/И.С. Захаро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</w:rPr>
              <w:t>Данные электронной подпис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Владелец: Захаров Иван Серг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 xml:space="preserve">Организация: ООО «Взаимопомощь», 00667600618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Подписано: 07.04.2022 12:34: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</w:rPr>
              <w:t>Данные сертифик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Серийный номер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02ED6F7A006AADEEB7452C8F51ADE47B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Срок действия: 19.07.2021 10:15:47 (МСК) - 19.07.2022 10:25:47 (МС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Данные электронной подписи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ладелец: Ежов Дмитрий Владимирович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рганизация: АДМИНИСТРАЦИЯ ГОРОДСКОГО ПОСЕЛЕНИЯ "ВЕЛЬСКОЕ" ВЕЛЬСКОГО МУНИЦИПАЛЬНОГО РАЙОНА АРХАНГЕЛЬСКОЙ ОБЛАСТИ, 290705100688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писано: 07.04.2022 15:00:5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Данные сертифика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ерийный номер: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2081B7A51CD0A4F532A861474998358E19DF235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ок действия: 01.04.2021 10:26:48 (МСК) - 01.07.2022 10:26:48 (МСК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_adm@mail.ru" TargetMode="External"/><Relationship Id="rId3" Type="http://schemas.openxmlformats.org/officeDocument/2006/relationships/hyperlink" Target="mailto:o.vzaimopomosh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20:00Z</dcterms:created>
  <dc:creator>ulyanovskaya</dc:creator>
  <dc:description/>
  <dc:language>en-US</dc:language>
  <cp:lastModifiedBy>ulyanovskaya</cp:lastModifiedBy>
  <cp:lastPrinted>2022-04-11T16:36:00Z</cp:lastPrinted>
  <dcterms:modified xsi:type="dcterms:W3CDTF">2022-04-18T07:20:00Z</dcterms:modified>
  <cp:revision>2</cp:revision>
  <dc:subject/>
  <dc:title/>
</cp:coreProperties>
</file>